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503:37333 по адресу: Российская Федерация, Ставропольский край, г.о. г. Ставрополь, г. Ставрополь,                                           ул. Тухачевского, з/у 28/1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503:37333 в части сокращения расстояния до стены объекта капитального строительства от северной, западной, восточной границ земельного участка до 1 м, в части увеличения процента застройки до 70 процентов по адресу: Российская Федерация, Ставропольский край, г.о. г. Ставрополь, г. Ставрополь,                                               ул. Тухачевского, з/у 28/10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38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9-03T13:27:00Z</dcterms:modified>
  <cp:revision>4</cp:revision>
  <dc:subject/>
  <dc:title>Приложение 3</dc:title>
</cp:coreProperties>
</file>